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384"/>
        <w:rPr>
          <w:rFonts w:ascii="Arial CE" w:hAnsi="Arial CE" w:cs="Arial CE"/>
          <w:b/>
          <w:b/>
          <w:color w:val="444444"/>
          <w:sz w:val="20"/>
          <w:szCs w:val="20"/>
        </w:rPr>
      </w:pPr>
      <w:r>
        <w:rPr>
          <w:rFonts w:cs="Arial CE" w:ascii="Arial CE" w:hAnsi="Arial CE"/>
          <w:b/>
          <w:color w:val="444444"/>
          <w:sz w:val="20"/>
          <w:szCs w:val="20"/>
        </w:rPr>
        <w:t>Wyniki kontroli przeprowadzonych w Nadleśnictwie Dąbrowa w roku 2007.</w:t>
      </w:r>
    </w:p>
    <w:p>
      <w:pPr>
        <w:pStyle w:val="NormalnyWeb"/>
        <w:spacing w:lineRule="atLeast" w:line="384"/>
        <w:rPr>
          <w:rFonts w:ascii="Arial CE" w:hAnsi="Arial CE" w:cs="Arial CE"/>
          <w:b/>
          <w:b/>
          <w:color w:val="444444"/>
          <w:sz w:val="20"/>
          <w:szCs w:val="20"/>
        </w:rPr>
      </w:pPr>
      <w:r>
        <w:rPr>
          <w:rFonts w:cs="Arial CE" w:ascii="Arial CE" w:hAnsi="Arial CE"/>
          <w:b/>
          <w:color w:val="444444"/>
          <w:sz w:val="20"/>
          <w:szCs w:val="20"/>
        </w:rPr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. 23.01.2007 r. - Lustracja terenowa projektowanej szkółki leśnej Bojanowo. Kontrolę przeprowadzili: Artur Karetko - Naczelnik Wydziału Hodowli Lasu i Maciej Kuss - Starszy Specjalista Służby Leśnej z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2. 14.06.2007 r. - Kontrola poprawności zawierania umów kupna-sprzedaży drewna. Kontrolę przeprowadził Jerzy Bargiel  - Starszy Specjalista Służby Leśnej ds. handlu oraz Magdalena Bobrowska - Specjalista ds. handlu, Wydział Marketingu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3. 14.06.2007 r. - Kontrola książek obiektów budowlanych oraz przegląd okresowy budynków. Kontrolę przeprowadził Wojciech Wierzelewski - Specjalista ds. Infrastruktury, Wydział Infrastruktury Leśnej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4. 22.06.2007 r. - Kontrola realizacji planu pozyskania w 2007 r. Kontrolę przeprowadził Bogdan Jędrzejewski - St. specjalista SL ds. Nadzoru Gospodarki Drewnem i Brakarstwa, Wydział Marketingu. Wyniki przeprowadzonej kontroli przedstawiono w protokole pokontrolnym.</w:t>
      </w:r>
    </w:p>
    <w:p>
      <w:pPr>
        <w:pStyle w:val="NormalnyWeb"/>
        <w:spacing w:lineRule="atLeast" w:line="384"/>
        <w:rPr/>
      </w:pPr>
      <w:r>
        <w:rPr>
          <w:rFonts w:cs="Arial CE" w:ascii="Arial CE" w:hAnsi="Arial CE"/>
          <w:color w:val="444444"/>
          <w:sz w:val="20"/>
          <w:szCs w:val="20"/>
        </w:rPr>
        <w:t>5. 22.06.2007 r. - Kontrola z zakresu selekcji, nasiennictwa i szkółkarstwa. Kontrolę przeprowadził Maciej Kuss - Starszy Specjalista Służby Leśnej, Wydział Hodowli Lasu 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6. 10.07.2007 r. - Kontrola problemowa w zakresie poprawności stosowania klasyfikacji wymiarowej drewna wielkowymiarowego sosnowego i dębowego za okres obejmujący 2007 r. Kontrolę przeprowadzili Inspektorzy Pomorskiego Regionu Inspekcyjnego: Jacek Krzyżanowski, Alfons Biodrowski i Ryszard Chirrek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7. 17.09.2007 r. - Kontrola umów dzierżawnych. Kontrolę przeprowadził Andrzej Stetkiewicz - Naczelnik Wydziału Zasobów Regionalnej Dyrekcji Lasów Państwowych w Toruniu. Wyniki przeprowadzonej kontroli przedstawiono w protokole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8. 02.10.2007 r. - Lustracja Ośrodka Hodowlanego Zwierzyny. Kontrolę przeprowadził Jan Błaszczyk, Główny Specjalista ds. Łowiectwa Dyrekcji Generalnej Lasów Państwowych w Warszawie. Wyniki przeprowadzonej kontroli przedstawiono w sprawozdaniu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9. 08.10.2007 r. - Kontrola z zakresu nasiennictwa. Kontrolę przeprowadził Tomasz Dziemidek - Starszy Specjalista Biura Nasiennictwa Leśnego. Wyniki przeprowadzonej kontroli przedstawiono w sprawozdaniu pokontrolnym.</w:t>
      </w:r>
    </w:p>
    <w:p>
      <w:pPr>
        <w:pStyle w:val="NormalnyWeb"/>
        <w:spacing w:lineRule="atLeast" w:line="384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  <w:t>10. 10.12.2007 r. - Kontrola problemowa Posterunku Straży Leśnej. Kontrolę przeprowadził Robert Paciorek - Główny Specjalista SL ds. Szkodnictwa Leśnego i Ochrony Mienia Regionalnej Dyrekcji Lasów Państwowych w Toruniu. Wyniki przeprowadzonej kontroli przedstawiono w sprawozdaniu pokontrolnym.</w:t>
      </w:r>
    </w:p>
    <w:p>
      <w:pPr>
        <w:pStyle w:val="Normal"/>
        <w:spacing w:before="0" w:after="200"/>
        <w:rPr>
          <w:rFonts w:ascii="Arial CE" w:hAnsi="Arial CE" w:cs="Arial CE"/>
          <w:color w:val="444444"/>
          <w:sz w:val="20"/>
          <w:szCs w:val="20"/>
        </w:rPr>
      </w:pPr>
      <w:r>
        <w:rPr>
          <w:rFonts w:cs="Arial CE" w:ascii="Arial CE" w:hAnsi="Arial CE"/>
          <w:color w:val="444444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5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31:00Z</dcterms:created>
  <dc:creator>T. Schenk</dc:creator>
  <dc:description/>
  <cp:keywords/>
  <dc:language>en-US</dc:language>
  <cp:lastModifiedBy>T. Schenk</cp:lastModifiedBy>
  <dcterms:modified xsi:type="dcterms:W3CDTF">2009-02-26T12:32:00Z</dcterms:modified>
  <cp:revision>1</cp:revision>
  <dc:subject/>
  <dc:title/>
</cp:coreProperties>
</file>